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2225</wp:posOffset>
                </wp:positionH>
                <wp:positionV relativeFrom="paragraph">
                  <wp:posOffset>127000</wp:posOffset>
                </wp:positionV>
                <wp:extent cx="1143000" cy="112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108075" cy="1093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69" t="-1589" r="-1569" b="-15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8.85pt;mso-wrap-distance-left:0pt;mso-wrap-distance-right:0pt;mso-wrap-distance-top:0pt;mso-wrap-distance-bottom:0pt;margin-top:10pt;mso-position-vertical-relative:text;margin-left:-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</w:rPr>
                      </w:pPr>
                      <w:r>
                        <w:rPr>
                          <w:rFonts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108075" cy="1093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69" t="-1589" r="-1569" b="-15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sz w:val="24"/>
        </w:rPr>
      </w:pPr>
      <w:r>
        <w:rPr>
          <w:b/>
          <w:sz w:val="36"/>
        </w:rPr>
        <w:t>MEMORANDUM           STATE OF ALAS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Department of Transportation and Public Fac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Division of Statewide Design and Engineering Servi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Loc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To:</w:t>
        <w:tab/>
        <w:tab/>
      </w:r>
      <w:r>
        <w:rPr>
          <w:rFonts w:cs="Arial" w:ascii="Arial" w:hAnsi="Arial"/>
          <w:sz w:val="24"/>
        </w:rPr>
        <w:t>Date:</w:t>
      </w:r>
      <w:r>
        <w:rPr>
          <w:rFonts w:cs="Arial" w:ascii="Arial" w:hAnsi="Arial"/>
          <w:b/>
          <w:sz w:val="24"/>
        </w:rPr>
        <w:tab/>
        <w:t>March 10, 20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</w:t>
      </w:r>
      <w:r>
        <w:rPr>
          <w:rFonts w:cs="Arial" w:ascii="Arial" w:hAnsi="Arial"/>
          <w:sz w:val="24"/>
        </w:rPr>
        <w:t>Phone No:</w:t>
      </w:r>
      <w:r>
        <w:rPr>
          <w:rFonts w:cs="Arial" w:ascii="Arial" w:hAnsi="Arial"/>
          <w:b/>
          <w:sz w:val="24"/>
        </w:rPr>
        <w:tab/>
        <w:t>269-0558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>From: Michael Miller, PLS</w:t>
      </w:r>
      <w:r>
        <w:rPr>
          <w:rFonts w:cs="Arial" w:ascii="Arial" w:hAnsi="Arial"/>
          <w:sz w:val="24"/>
        </w:rPr>
        <w:t xml:space="preserve">   </w:t>
        <w:tab/>
        <w:t xml:space="preserve">                     Subject:</w:t>
        <w:tab/>
      </w:r>
      <w:r>
        <w:rPr>
          <w:rFonts w:cs="Arial" w:ascii="Arial" w:hAnsi="Arial"/>
          <w:b/>
          <w:sz w:val="24"/>
        </w:rPr>
        <w:t xml:space="preserve">Mat-Su SV-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Control State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inate System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4"/>
        </w:rPr>
        <w:t>This project is located entirely within the Matanuska-Susitna Valley SV-1 adjustment, a U.S. Foot local surface grid coordinate system developed by the Alaska Department of Transportatio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Coordinates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4"/>
        </w:rPr>
        <w:t xml:space="preserve">The Basis of Coordinates is CGS Station S-1 (1922), a standard disk set in the top of an eleven-inch square monument flush with the ground, is located approximately 0.05 miles west of the Alaska Railroad station in Wasilla. Said station has SV-1 coordinates of 145,360.5554 N, 425,361.4974 E.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Bearings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4"/>
        </w:rPr>
        <w:t>The Basis of Bearings is a local plane bearing between CGS Station S-1 (1922) and AKDOTPF Station GPS 44 (1989). AKDOTPF Station GPS 44 (1989), a brass disc clamped to the top of a stainless steel rod, which is located at approximate milepost 46.1 of the Parks Highway, bears N 87º 26’ 59.7” W a distance of 19969.57 U.S. Feet from CGS Station S-1. AKDOTPF Station GPS 44 (1989) has SV-1 coordinates of 146,249.0589 N, 405,411.7053 E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lation Parameters: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24"/>
        </w:rPr>
        <w:t>To convert the local coordinates to NAD83 (92) State Plane U.S. Foot coordinates, translate using +2,624,946.5706 Feet N, +1,312,508.8943 Feet E, and scale using 0.9998990458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97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>
      <w:rFonts w:ascii="Arial" w:hAnsi="Arial" w:cs="Arial"/>
      <w:strike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3:34:00Z</dcterms:created>
  <dc:creator>Authorized Gateway Customer</dc:creator>
  <dc:description/>
  <cp:keywords/>
  <dc:language>en-US</dc:language>
  <cp:lastModifiedBy>Test, Travis W (DOT)</cp:lastModifiedBy>
  <cp:lastPrinted>2005-03-10T09:04:00Z</cp:lastPrinted>
  <dcterms:modified xsi:type="dcterms:W3CDTF">2015-02-11T17:46:00Z</dcterms:modified>
  <cp:revision>4</cp:revision>
  <dc:subject/>
  <dc:title> </dc:title>
</cp:coreProperties>
</file>