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22225</wp:posOffset>
                </wp:positionH>
                <wp:positionV relativeFrom="paragraph">
                  <wp:posOffset>127000</wp:posOffset>
                </wp:positionV>
                <wp:extent cx="1143000" cy="1128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108075" cy="1093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69" t="-1589" r="-1569" b="-15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8.85pt;mso-wrap-distance-left:0pt;mso-wrap-distance-right:0pt;mso-wrap-distance-top:0pt;mso-wrap-distance-bottom:0pt;margin-top:10pt;mso-position-vertical-relative:text;margin-left:-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</w:rPr>
                      </w:pPr>
                      <w:r>
                        <w:rPr>
                          <w:rFonts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108075" cy="1093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69" t="-1589" r="-1569" b="-15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sz w:val="24"/>
        </w:rPr>
      </w:pPr>
      <w:r>
        <w:rPr>
          <w:b/>
          <w:sz w:val="36"/>
        </w:rPr>
        <w:t>MEMORANDUM           STATE OF ALAS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Department of Transportation and Public Fac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Division of Statewide Design and Engineering Servi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Loca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To:</w:t>
        <w:tab/>
        <w:tab/>
      </w:r>
      <w:r>
        <w:rPr>
          <w:rFonts w:cs="Arial" w:ascii="Arial" w:hAnsi="Arial"/>
          <w:sz w:val="24"/>
        </w:rPr>
        <w:t>Date:</w:t>
      </w:r>
      <w:r>
        <w:rPr>
          <w:rFonts w:cs="Arial" w:ascii="Arial" w:hAnsi="Arial"/>
          <w:b/>
          <w:sz w:val="24"/>
        </w:rPr>
        <w:tab/>
        <w:t>May 14, 20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AKSAS No: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Phone No:</w:t>
      </w:r>
      <w:r>
        <w:rPr>
          <w:rFonts w:cs="Arial" w:ascii="Arial" w:hAnsi="Arial"/>
          <w:b/>
          <w:sz w:val="24"/>
        </w:rPr>
        <w:tab/>
        <w:t>269-0554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ind w:left="6480" w:hanging="6480"/>
        <w:jc w:val="both"/>
        <w:rPr/>
      </w:pPr>
      <w:r>
        <w:rPr>
          <w:rFonts w:cs="Arial" w:ascii="Arial" w:hAnsi="Arial"/>
          <w:b/>
          <w:sz w:val="24"/>
        </w:rPr>
        <w:t>From: Michael Miller, PLS</w:t>
      </w:r>
      <w:r>
        <w:rPr>
          <w:rFonts w:cs="Arial" w:ascii="Arial" w:hAnsi="Arial"/>
          <w:sz w:val="24"/>
        </w:rPr>
        <w:t xml:space="preserve">   </w:t>
        <w:tab/>
        <w:t xml:space="preserve">                     Subject:</w:t>
        <w:tab/>
      </w:r>
      <w:r>
        <w:rPr>
          <w:rFonts w:cs="Arial" w:ascii="Arial" w:hAnsi="Arial"/>
          <w:b/>
          <w:sz w:val="24"/>
        </w:rPr>
        <w:t xml:space="preserve">Dillingham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ind w:left="6480" w:hanging="6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Control Statemen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ind w:left="64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480" w:leader="none"/>
        </w:tabs>
        <w:ind w:left="64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6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inate System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project is located entirely within the Dillingham 1 (DILL-1) adjustment, a foot local surface grid coordinate system developed by the Alaska Department of Transportatio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Coordinates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is of Coordinates is USC&amp;GS Station Dillingham, a standard USC&amp;GS brass disk on an iron pipe, located three miles from Dillingham along the Wood River Road. Said station has DILL-1 coordinates of 208,962.8232 N, 239,478.7392 E.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Bearings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sis of Bearing is a local plane bearing between USC&amp;GS Station Dillingham and USC&amp;GS Station Dillingham Azimuth Mark No. 1 (1947). Azimuth Mark No. 1 (1947), a standard USC&amp;GS brass disc on an iron pipe located near the fork in Main Street, bears S 14º 13’ 38” E a distance of 8289.3994 feet from USC&amp;GS Station Dillingham. Azimuth Mark No. 1 (1947) has DILL-1 coordinates of 200,927.6703 N, 241,516.0081 E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lation Parameters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convert the local coordinates to NAD83 (92) State Plane feet coordinates, translate using +1,640,584.5220 N, +1,312,468.5499 E, and scale using 0.9999111843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1440" w:right="1440" w:gutter="0" w:header="0" w:top="97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jc w:val="both"/>
    </w:pPr>
    <w:rPr>
      <w:rFonts w:ascii="Arial" w:hAnsi="Arial" w:cs="Arial"/>
      <w:strike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26:00Z</dcterms:created>
  <dc:creator>Authorized Gateway Customer</dc:creator>
  <dc:description/>
  <dc:language>en-US</dc:language>
  <cp:lastModifiedBy>Matthew T. Burkholder</cp:lastModifiedBy>
  <cp:lastPrinted>2002-05-15T15:55:00Z</cp:lastPrinted>
  <dcterms:modified xsi:type="dcterms:W3CDTF">2002-05-15T23:56:00Z</dcterms:modified>
  <cp:revision>20</cp:revision>
  <dc:subject/>
  <dc:title> </dc:title>
</cp:coreProperties>
</file>